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, міські ради </w:t>
              <w:br/>
              <w:t xml:space="preserve">територіальних громад, на території яких розташовані сільські населені пункти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caps/>
                <w:sz w:val="28"/>
                <w:szCs w:val="28"/>
                <w:lang w:val="uk-UA"/>
              </w:rPr>
              <w:t>ОБ'ЄКТИ ПОГОСПОДАРСЬК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1 січня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6-сільрад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 w:eastAsia="uk-UA"/>
              </w:rPr>
            </w:pPr>
            <w:r>
              <w:rPr>
                <w:lang w:val="uk-UA"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4 квітня 2024 р. № 87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rFonts w:ascii="Arial" w:hAnsi="Arial" w:cs="Arial"/>
                <w:bCs/>
                <w:i/>
                <w:i/>
                <w:spacing w:val="100"/>
                <w:sz w:val="24"/>
                <w:lang w:val="uk-UA"/>
              </w:rPr>
            </w:pPr>
            <w:r>
              <w:rPr>
                <w:lang w:val="uk-UA" w:eastAsia="uk-UA"/>
              </w:rPr>
              <w:t xml:space="preserve">не пізніше 20 січня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spacing w:val="100"/>
                <w:sz w:val="24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pacing w:val="100"/>
                <w:sz w:val="24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left="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" w:right="425" w:gutter="0" w:header="284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  <w:lang w:val="uk-UA"/>
        </w:rPr>
        <w:t>Розділ 1. Кількість об'єктів погосподарського обліку на території громади (далі – об'єкти ПГО)</w:t>
      </w:r>
    </w:p>
    <w:p>
      <w:pPr>
        <w:pStyle w:val="Normal"/>
        <w:ind w:firstLine="471"/>
        <w:jc w:val="right"/>
        <w:rPr>
          <w:i/>
          <w:i/>
          <w:lang w:val="uk-UA"/>
        </w:rPr>
      </w:pPr>
      <w:r>
        <w:rPr>
          <w:i/>
          <w:lang w:val="uk-UA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4828"/>
        <w:gridCol w:w="2398"/>
        <w:gridCol w:w="3814"/>
        <w:gridCol w:w="3389"/>
      </w:tblGrid>
      <w:tr>
        <w:trPr>
          <w:trHeight w:val="10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Header"/>
              <w:jc w:val="center"/>
              <w:rPr/>
            </w:pPr>
            <w:r>
              <w:rPr>
                <w:lang w:val="uk-UA"/>
              </w:rPr>
              <w:t>ряд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і ти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'єктів ПГО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гр.1 –</w:t>
              <w:br/>
              <w:t xml:space="preserve">домогосподарства з реєстрацією місця проживання їх членів </w:t>
              <w:br/>
              <w:t xml:space="preserve">на території населеного пунк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б'єкти ПГО з кодом 1; гр.2 ≥ гр.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з гр.2 –</w:t>
              <w:br/>
              <w:t xml:space="preserve">домогосподарства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lang w:val="uk-UA" w:eastAsia="ru-RU"/>
              </w:rPr>
              <w:t>Загальна кількість об'єктів ПГО</w:t>
            </w:r>
            <w:r>
              <w:rPr>
                <w:b w:val="false"/>
                <w:i/>
                <w:sz w:val="20"/>
                <w:lang w:val="uk-UA" w:eastAsia="ru-RU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i/>
                <w:sz w:val="20"/>
                <w:lang w:val="uk-UA" w:eastAsia="ru-RU"/>
              </w:rPr>
              <w:t>(ряд.101 ≥ ряд.102 (для гр.1, 2);</w:t>
            </w:r>
          </w:p>
          <w:p>
            <w:pPr>
              <w:pStyle w:val="Heading2"/>
              <w:jc w:val="left"/>
              <w:rPr>
                <w:sz w:val="20"/>
                <w:lang w:val="uk-UA" w:eastAsia="ru-RU"/>
              </w:rPr>
            </w:pPr>
            <w:r>
              <w:rPr>
                <w:b w:val="false"/>
                <w:i/>
                <w:sz w:val="20"/>
                <w:lang w:val="uk-UA" w:eastAsia="ru-RU"/>
              </w:rPr>
              <w:t>ряд.101 = ряд.102 (для гр.3)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2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 ч. кількість об'єктів, членам яких надано </w:t>
            </w:r>
          </w:p>
          <w:p>
            <w:pPr>
              <w:pStyle w:val="Header"/>
              <w:ind w:left="113" w:hanging="0"/>
              <w:rPr/>
            </w:pPr>
            <w:r>
              <w:rPr>
                <w:lang w:val="uk-UA"/>
              </w:rPr>
              <w:t xml:space="preserve">земельні ділянк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лоща землі в особистому користуванні об'єктів погосподарського обліку на території громади</w:t>
      </w:r>
    </w:p>
    <w:p>
      <w:pPr>
        <w:pStyle w:val="Normal"/>
        <w:ind w:firstLine="471"/>
        <w:jc w:val="right"/>
        <w:rPr/>
      </w:pPr>
      <w:r>
        <w:rPr>
          <w:i/>
          <w:sz w:val="18"/>
          <w:szCs w:val="18"/>
          <w:lang w:val="uk-UA"/>
        </w:rPr>
        <w:t xml:space="preserve"> </w:t>
      </w:r>
      <w:r>
        <w:rPr>
          <w:i/>
          <w:lang w:val="uk-UA"/>
        </w:rPr>
        <w:t>(га, із двома знаками після ко</w:t>
      </w:r>
      <w:r>
        <w:rPr/>
        <w:t>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5129"/>
        <w:gridCol w:w="2543"/>
        <w:gridCol w:w="3388"/>
        <w:gridCol w:w="3389"/>
      </w:tblGrid>
      <w:tr>
        <w:trPr>
          <w:trHeight w:val="126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их ділянок</w:t>
              <w:br/>
            </w:r>
            <w:r>
              <w:rPr>
                <w:i/>
                <w:lang w:val="uk-UA"/>
              </w:rPr>
              <w:t>(гр.1 ≥ гр.2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гр.1 –</w:t>
              <w:br/>
              <w:t xml:space="preserve"> площа земельних ділянок домогосподарств із реєстрацією місця проживання їх членів на території населеного пункту </w:t>
            </w:r>
            <w:r>
              <w:rPr>
                <w:i/>
                <w:lang w:val="uk-UA"/>
              </w:rPr>
              <w:t xml:space="preserve">(об'єкти ПГО з кодом 1; </w:t>
              <w:br/>
              <w:t>гр.2 ≥ гр.3 (для ряд.201, 202, 204, 205);  гр.2 = гр.3 (для ряд.203)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Із гр.2 – </w:t>
              <w:br/>
              <w:t xml:space="preserve">площа земельних ділянок </w:t>
              <w:br/>
              <w:t xml:space="preserve">домогосподарств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  <w:t>Усі види земельних ділянок</w:t>
              <w:br/>
            </w:r>
            <w:r>
              <w:rPr>
                <w:b w:val="false"/>
                <w:i/>
                <w:sz w:val="20"/>
                <w:lang w:val="uk-UA" w:eastAsia="ru-RU"/>
              </w:rPr>
              <w:t>(ряд.201 ≥ сумі ряд.202–204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у тому числі земельні ділянки з цільовим призначення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lang w:val="uk-UA"/>
              </w:rPr>
              <w:t>202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/>
            </w:pPr>
            <w:r>
              <w:rPr>
                <w:spacing w:val="-4"/>
                <w:lang w:val="uk-UA"/>
              </w:rPr>
              <w:t xml:space="preserve">для будівництва й обслуговування житлового </w:t>
              <w:br/>
              <w:t>будинку, господарських будівель і споруд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3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4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ведення товарного сільськогосподарського </w:t>
              <w:br/>
              <w:t xml:space="preserve">виробництва </w:t>
            </w:r>
            <w:r>
              <w:rPr>
                <w:i/>
                <w:lang w:val="uk-UA"/>
              </w:rPr>
              <w:t>(ряд.204 ≥ ряд.205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5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lang w:val="uk-UA"/>
              </w:rPr>
              <w:t>із ряд.204 – узятих в оренду</w:t>
            </w:r>
          </w:p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b/>
          <w:sz w:val="24"/>
          <w:szCs w:val="24"/>
          <w:lang w:val="uk-UA"/>
        </w:rPr>
        <w:t xml:space="preserve">Розділ 3. Інформація про об'єкти погосподарського обліку по сільських населених пунктах територіальної </w:t>
      </w:r>
      <w:r>
        <w:rPr/>
        <w:t>громади</w:t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694"/>
        <w:gridCol w:w="2685"/>
        <w:gridCol w:w="1276"/>
        <w:gridCol w:w="1276"/>
        <w:gridCol w:w="1559"/>
        <w:gridCol w:w="971"/>
        <w:gridCol w:w="891"/>
        <w:gridCol w:w="968"/>
        <w:gridCol w:w="969"/>
        <w:gridCol w:w="968"/>
        <w:gridCol w:w="969"/>
      </w:tblGrid>
      <w:tr>
        <w:trPr>
          <w:trHeight w:val="81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Header"/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ериторії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КАТОТТГ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uk-UA"/>
              </w:rPr>
              <w:t>(UA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унк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гальна </w:t>
              <w:br/>
              <w:t xml:space="preserve">кількість </w:t>
              <w:br/>
              <w:t>об'єктів ПГО усіх типів, 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);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гр.1 </w:t>
              <w:br/>
              <w:t xml:space="preserve">розділу 3 = </w:t>
              <w:br/>
              <w:t xml:space="preserve">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  <w:br/>
              <w:t xml:space="preserve">об'єктів ПГО </w:t>
              <w:br/>
              <w:t xml:space="preserve">з кодом 1, </w:t>
              <w:br/>
              <w:t xml:space="preserve">членам яких надано </w:t>
              <w:br/>
              <w:t xml:space="preserve">земельні </w:t>
              <w:br/>
              <w:t>ділянки, од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2 </w:t>
              <w:br/>
              <w:t xml:space="preserve">розділу 3 = </w:t>
              <w:br/>
              <w:t xml:space="preserve">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ок </w:t>
              <w:br/>
              <w:t xml:space="preserve">об'єктів ПГО </w:t>
              <w:br/>
              <w:t>з кодом 1, га;</w:t>
            </w:r>
            <w:r>
              <w:rPr>
                <w:i/>
                <w:lang w:val="uk-UA"/>
              </w:rPr>
              <w:t xml:space="preserve"> </w:t>
              <w:br/>
              <w:t xml:space="preserve">із двома 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3 </w:t>
              <w:br/>
              <w:t>розділу 3 =</w:t>
              <w:br/>
              <w:t xml:space="preserve"> ряд.201 гр.2 </w:t>
              <w:br/>
              <w:t>розділу 2)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, голів</w:t>
            </w:r>
          </w:p>
        </w:tc>
      </w:tr>
      <w:tr>
        <w:trPr>
          <w:trHeight w:val="128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худоб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8"/>
                <w:szCs w:val="18"/>
                <w:lang w:val="uk-UA"/>
              </w:rPr>
              <w:t>(гр.4 ≥ гр.5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у т. ч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розділу 3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694"/>
        <w:gridCol w:w="2685"/>
        <w:gridCol w:w="1276"/>
        <w:gridCol w:w="1276"/>
        <w:gridCol w:w="1559"/>
        <w:gridCol w:w="968"/>
        <w:gridCol w:w="969"/>
        <w:gridCol w:w="968"/>
        <w:gridCol w:w="969"/>
        <w:gridCol w:w="968"/>
        <w:gridCol w:w="969"/>
      </w:tblGrid>
      <w:tr>
        <w:trPr>
          <w:trHeight w:val="816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Header"/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ериторії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КАТОТТГ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(UA)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ункт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гальна </w:t>
              <w:br/>
              <w:t xml:space="preserve">кількість </w:t>
              <w:br/>
              <w:t>об'єктів ПГО усіх типів, 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);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гр.1 </w:t>
              <w:br/>
              <w:t xml:space="preserve">розділу 3 = </w:t>
              <w:br/>
              <w:t xml:space="preserve">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  <w:br/>
              <w:t xml:space="preserve">об'єктів ПГО </w:t>
              <w:br/>
              <w:t xml:space="preserve">з кодом 1, </w:t>
              <w:br/>
              <w:t xml:space="preserve">членам яких надано </w:t>
              <w:br/>
              <w:t xml:space="preserve">земельні </w:t>
              <w:br/>
              <w:t>ділянки, од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2 </w:t>
              <w:br/>
              <w:t xml:space="preserve">розділу 3 = </w:t>
              <w:br/>
              <w:t xml:space="preserve">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лянок </w:t>
              <w:br/>
              <w:t xml:space="preserve">об'єктів ПГО </w:t>
              <w:br/>
              <w:t>з кодом 1, га;</w:t>
            </w:r>
            <w:r>
              <w:rPr>
                <w:i/>
                <w:lang w:val="uk-UA"/>
              </w:rPr>
              <w:t xml:space="preserve"> </w:t>
              <w:br/>
              <w:t xml:space="preserve">із двома 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сума гр.3 </w:t>
              <w:br/>
              <w:t>розділу 3 =</w:t>
              <w:br/>
              <w:t xml:space="preserve"> ряд.201 гр.2 </w:t>
              <w:br/>
              <w:t>розділу 2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ільськогосподарських тварин, голів</w:t>
            </w:r>
          </w:p>
        </w:tc>
      </w:tr>
      <w:tr>
        <w:trPr>
          <w:trHeight w:val="13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ог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худоб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гр.4 ≥ гр.5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у т. ч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80" w:after="80"/>
              <w:jc w:val="left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22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4536"/>
        <w:gridCol w:w="3829"/>
        <w:gridCol w:w="1843"/>
        <w:gridCol w:w="3856"/>
      </w:tblGrid>
      <w:tr>
        <w:trPr>
          <w:trHeight w:val="170" w:hRule="exact"/>
        </w:trPr>
        <w:tc>
          <w:tcPr>
            <w:tcW w:w="54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44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rPr>
                <w:lang w:val="uk-UA"/>
              </w:rPr>
            </w:pPr>
            <w:bookmarkStart w:id="3" w:name="_Hlk75268030"/>
            <w:bookmarkEnd w:id="3"/>
            <w:r>
              <w:rPr>
                <w:lang w:val="uk-UA"/>
              </w:rPr>
              <w:t xml:space="preserve">Місце підпису голови сільської, селищної, міської ради </w:t>
            </w:r>
          </w:p>
          <w:p>
            <w:pPr>
              <w:pStyle w:val="Header"/>
              <w:spacing w:lineRule="auto" w:line="204"/>
              <w:rPr>
                <w:b/>
                <w:b/>
                <w:lang w:val="uk-UA"/>
              </w:rPr>
            </w:pPr>
            <w:bookmarkStart w:id="4" w:name="_Hlk75268030"/>
            <w:bookmarkEnd w:id="4"/>
            <w:r>
              <w:rPr>
                <w:lang w:val="uk-UA"/>
              </w:rPr>
              <w:t>або особи, відповідальної за достовірність наданої інформації</w:t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ласне ім’я ПРІЗВИЩЕ)</w:t>
            </w:r>
          </w:p>
        </w:tc>
      </w:tr>
      <w:tr>
        <w:trPr>
          <w:trHeight w:val="283" w:hRule="exact"/>
        </w:trPr>
        <w:tc>
          <w:tcPr>
            <w:tcW w:w="5444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headerReference w:type="default" r:id="rId6"/>
      <w:type w:val="nextPage"/>
      <w:pgSz w:orient="landscape" w:w="16838" w:h="11906"/>
      <w:pgMar w:left="1134" w:right="567" w:gutter="0" w:header="284" w:top="425" w:footer="0" w:bottom="1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Сто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6-сільрада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Сто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6-сільрада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Покажчик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Покажчик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Покажчик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Покажчик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Покажчик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Покажчик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jc w:val="center"/>
    </w:pPr>
    <w:rPr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50:00Z</dcterms:created>
  <dc:creator>WS020001</dc:creator>
  <dc:description/>
  <cp:keywords/>
  <dc:language>en-US</dc:language>
  <cp:lastModifiedBy>КОСТИШИНА Ірина Михайлівна</cp:lastModifiedBy>
  <cp:lastPrinted>2022-06-06T15:54:00Z</cp:lastPrinted>
  <dcterms:modified xsi:type="dcterms:W3CDTF">2024-04-05T12:03:00Z</dcterms:modified>
  <cp:revision>171</cp:revision>
  <dc:subject/>
  <dc:title>К О Д И_</dc:title>
</cp:coreProperties>
</file>